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444444"/>
          <w:sz w:val="20"/>
          <w:szCs w:val="20"/>
        </w:rPr>
      </w:pPr>
      <w:r>
        <w:rPr>
          <w:rFonts w:cs="Segoe UI" w:ascii="Segoe UI" w:hAnsi="Segoe UI"/>
          <w:color w:val="444444"/>
          <w:sz w:val="20"/>
          <w:szCs w:val="20"/>
        </w:rPr>
        <w:t>Hi Nick,</w:t>
        <w:br/>
        <w:t> </w:t>
        <w:br/>
        <w:t>Thanks for meeting us last Monday and giving us your time, iput and ideas about the E-training program we are designing for the Dunedin Casino. We have been working steadily since that time and are making good progress towards getting the project up and running. It would be great to meet with you again sometime next week to update you on where we are at. Also we would like to get your feedback and input on the functional requirements we have determined, to help us proceed with the project further and to ensure what we are designing meets the Casinos requirements.</w:t>
        <w:br/>
        <w:t> </w:t>
        <w:br/>
        <w:t>We would be available on Monday between 12.00 and 1.00 p.m if this time suits you, with preference being for earlier in the hour. Otherwise we are all available Tuesday from 4.30 pm on, Thursday from 3.30 pm on or pretty much any evening after 5.30. If none of these times suit you please advise when would and we can try and work something out.</w:t>
        <w:br/>
        <w:t> </w:t>
        <w:br/>
        <w:t xml:space="preserve">Please let us know either by reply e-mail or text/phone  me on 0274847128. </w:t>
        <w:br/>
        <w:t> </w:t>
        <w:br/>
        <w:t>We look forward to catching up soon.</w:t>
        <w:br/>
        <w:t> </w:t>
        <w:br/>
        <w:t>Regards,</w:t>
        <w:br/>
        <w:t> </w:t>
        <w:br/>
        <w:t xml:space="preserve">Mark North </w:t>
        <w:br/>
        <w:t>Group Manager</w:t>
        <w:br/>
        <w:t>SlickCode</w:t>
        <w:br/>
        <w:t>Otago Polytechnic BIT Project Grou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3:11:00Z</dcterms:created>
  <dc:creator>GEERLJH1</dc:creator>
  <dc:description/>
  <cp:keywords/>
  <dc:language>en-US</dc:language>
  <cp:lastModifiedBy>GEERLJH1</cp:lastModifiedBy>
  <dcterms:modified xsi:type="dcterms:W3CDTF">2009-03-08T23:12:00Z</dcterms:modified>
  <cp:revision>1</cp:revision>
  <dc:subject/>
  <dc:title>Hi Nick,</dc:title>
</cp:coreProperties>
</file>